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29591184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09122258"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